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　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61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50800</wp:posOffset>
                  </wp:positionV>
                  <wp:extent cx="7940040" cy="4999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2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0040" cy="499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7176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2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119380</wp:posOffset>
                  </wp:positionV>
                  <wp:extent cx="7940040" cy="5247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1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0040" cy="524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7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139700</wp:posOffset>
                  </wp:positionV>
                  <wp:extent cx="7940040" cy="51777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2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0040" cy="517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　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7176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58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104140</wp:posOffset>
                  </wp:positionV>
                  <wp:extent cx="7952740" cy="47688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2740" cy="476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　　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3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15240</wp:posOffset>
                  </wp:positionV>
                  <wp:extent cx="8027670" cy="4749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7670" cy="474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7176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4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69850</wp:posOffset>
                  </wp:positionV>
                  <wp:extent cx="8092440" cy="50977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2440" cy="509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6904"/>
        <w:gridCol w:w="54"/>
        <w:gridCol w:w="218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9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635</wp:posOffset>
                  </wp:positionV>
                  <wp:extent cx="8078470" cy="51866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2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8470" cy="518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60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34290</wp:posOffset>
                  </wp:positionV>
                  <wp:extent cx="8078470" cy="530098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8470" cy="530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>
          <w:trHeight w:val="124" w:hRule="atLeast"/>
        </w:trPr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2376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45">
                  <wp:simplePos x="0" y="0"/>
                  <wp:positionH relativeFrom="margin">
                    <wp:posOffset>689610</wp:posOffset>
                  </wp:positionH>
                  <wp:positionV relativeFrom="paragraph">
                    <wp:posOffset>635</wp:posOffset>
                  </wp:positionV>
                  <wp:extent cx="8093710" cy="52222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3710" cy="522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6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90170</wp:posOffset>
                  </wp:positionV>
                  <wp:extent cx="8147050" cy="53022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30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【削除】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7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34290</wp:posOffset>
                  </wp:positionV>
                  <wp:extent cx="8147050" cy="498983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1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498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7176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【削除】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48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635</wp:posOffset>
                  </wp:positionV>
                  <wp:extent cx="8147050" cy="504952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2" r="-1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04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49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635</wp:posOffset>
                  </wp:positionV>
                  <wp:extent cx="8147050" cy="51752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17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7176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50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635</wp:posOffset>
                  </wp:positionV>
                  <wp:extent cx="8147050" cy="52730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27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1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635</wp:posOffset>
                  </wp:positionV>
                  <wp:extent cx="8147050" cy="503682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03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  <w:u w:val="single" w:color="000000"/>
              </w:rPr>
              <w:t>【別紙８】</w:t>
            </w:r>
            <w:r>
              <w:rPr>
                <w:rFonts w:ascii="ＭＳ 明朝;MS Mincho" w:hAnsi="ＭＳ 明朝;MS Mincho"/>
                <w:sz w:val="24"/>
                <w:szCs w:val="24"/>
              </w:rPr>
              <w:t>と同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/>
        <w:t>　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6958"/>
        <w:gridCol w:w="218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2">
                  <wp:simplePos x="0" y="0"/>
                  <wp:positionH relativeFrom="margin">
                    <wp:posOffset>552450</wp:posOffset>
                  </wp:positionH>
                  <wp:positionV relativeFrom="paragraph">
                    <wp:posOffset>635</wp:posOffset>
                  </wp:positionV>
                  <wp:extent cx="8215630" cy="518668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2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5630" cy="518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53">
                  <wp:simplePos x="0" y="0"/>
                  <wp:positionH relativeFrom="margin">
                    <wp:posOffset>552450</wp:posOffset>
                  </wp:positionH>
                  <wp:positionV relativeFrom="paragraph">
                    <wp:posOffset>34290</wp:posOffset>
                  </wp:positionV>
                  <wp:extent cx="8215630" cy="52387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2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5630" cy="523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77"/>
        <w:gridCol w:w="6958"/>
        <w:gridCol w:w="218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4">
                  <wp:simplePos x="0" y="0"/>
                  <wp:positionH relativeFrom="margin">
                    <wp:posOffset>552450</wp:posOffset>
                  </wp:positionH>
                  <wp:positionV relativeFrom="paragraph">
                    <wp:posOffset>635</wp:posOffset>
                  </wp:positionV>
                  <wp:extent cx="8215630" cy="506349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5630" cy="506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ascii="ＭＳ 明朝;MS Mincho" w:hAnsi="ＭＳ 明朝;MS Mincho"/>
                <w:sz w:val="24"/>
                <w:szCs w:val="24"/>
                <w:u w:val="single" w:color="000000"/>
              </w:rPr>
              <w:t>【別紙９】</w:t>
            </w:r>
            <w:r>
              <w:rPr>
                <w:rFonts w:ascii="ＭＳ 明朝;MS Mincho" w:hAnsi="ＭＳ 明朝;MS Mincho"/>
                <w:sz w:val="24"/>
                <w:szCs w:val="24"/>
              </w:rPr>
              <w:t>と同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</w:t>
      </w:r>
    </w:p>
    <w:tbl>
      <w:tblPr>
        <w:tblW w:w="14353" w:type="dxa"/>
        <w:jc w:val="left"/>
        <w:tblInd w:w="1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"/>
        <w:gridCol w:w="6959"/>
        <w:gridCol w:w="6958"/>
        <w:gridCol w:w="218"/>
      </w:tblGrid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14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drawing>
                <wp:anchor behindDoc="0" distT="0" distB="0" distL="71755" distR="71755" simplePos="0" locked="0" layoutInCell="0" allowOverlap="1" relativeHeight="55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39370</wp:posOffset>
                  </wp:positionV>
                  <wp:extent cx="8147050" cy="518287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18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明朝;MS Mincho" w:hAnsi="ＭＳ 明朝;MS Mincho"/>
                <w:sz w:val="24"/>
                <w:szCs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新）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耕作放棄地全体調査（旧）</w:t>
            </w:r>
          </w:p>
        </w:tc>
      </w:tr>
      <w:tr>
        <w:trPr/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4"/>
                <w:lang w:val="en-US" w:eastAsia="en-US"/>
              </w:rPr>
              <w:drawing>
                <wp:anchor behindDoc="0" distT="0" distB="0" distL="71755" distR="71755" simplePos="0" locked="0" layoutInCell="0" allowOverlap="1" relativeHeight="56">
                  <wp:simplePos x="0" y="0"/>
                  <wp:positionH relativeFrom="margin">
                    <wp:posOffset>621030</wp:posOffset>
                  </wp:positionH>
                  <wp:positionV relativeFrom="paragraph">
                    <wp:posOffset>635</wp:posOffset>
                  </wp:positionV>
                  <wp:extent cx="8147050" cy="51752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0" cy="517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1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6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7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71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1134" w:gutter="0" w:header="0" w:top="1190" w:footer="720" w:bottom="794"/>
      <w:pgNumType w:start="15" w:fmt="decimal"/>
      <w:formProt w:val="false"/>
      <w:textDirection w:val="lrTb"/>
      <w:docGrid w:type="linesAndChars" w:linePitch="21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795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54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65pt;mso-wrap-distance-left:0pt;mso-wrap-distance-right:0pt;mso-wrap-distance-top:0pt;mso-wrap-distance-bottom:0pt;margin-top:0.05pt;mso-position-vertical-relative:text;margin-left:3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54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6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35:00Z</dcterms:created>
  <dc:creator>農林水産省</dc:creator>
  <dc:description/>
  <cp:keywords/>
  <dc:language>en-US</dc:language>
  <cp:lastModifiedBy>愛知県農業会議</cp:lastModifiedBy>
  <cp:lastPrinted>2011-07-20T14:21:00Z</cp:lastPrinted>
  <dcterms:modified xsi:type="dcterms:W3CDTF">2011-08-23T06:35:00Z</dcterms:modified>
  <cp:revision>2</cp:revision>
  <dc:subject/>
  <dc:title>                                                                                                                            　 </dc:title>
</cp:coreProperties>
</file>