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/>
        <w:t>愛知県農業会議農政課　宛</w:t>
      </w:r>
      <w:r>
        <w:rPr>
          <w:rFonts w:cs="Times New Roman" w:eastAsia="Times New Roman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/>
        </w:rPr>
        <w:t>email</w:t>
      </w:r>
      <w:r>
        <w:rPr/>
        <w:t>　</w:t>
      </w:r>
      <w:r>
        <w:rPr>
          <w:rFonts w:cs="Times New Roman"/>
        </w:rPr>
        <w:t xml:space="preserve">torii@nca.or.jp </w:t>
      </w:r>
      <w:r>
        <w:rPr>
          <w:rFonts w:cs="ＭＳ 明朝;MS Mincho" w:ascii="ＭＳ 明朝;MS Mincho" w:hAnsi="ＭＳ 明朝;MS Mincho"/>
        </w:rPr>
        <w:t>)</w:t>
      </w: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/>
        </w:rPr>
        <w:t xml:space="preserve"> fax   052 -953 -0399 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/>
        <w:t>　　　　　　　　　　　　　</w:t>
      </w:r>
    </w:p>
    <w:p>
      <w:pPr>
        <w:pStyle w:val="Normal"/>
        <w:spacing w:lineRule="exact" w:line="316"/>
        <w:jc w:val="center"/>
        <w:rPr>
          <w:rFonts w:ascii="ＭＳ 明朝;MS Mincho" w:hAnsi="ＭＳ 明朝;MS Mincho" w:cs="Times New Roman"/>
          <w:spacing w:val="14"/>
        </w:rPr>
      </w:pPr>
      <w:r>
        <w:rPr>
          <w:b/>
          <w:bCs/>
          <w:spacing w:val="2"/>
          <w:sz w:val="24"/>
          <w:szCs w:val="24"/>
        </w:rPr>
        <w:t>「人・農地プラン」の作成に向けた農業委員会の取り組み状況</w:t>
      </w:r>
    </w:p>
    <w:p>
      <w:pPr>
        <w:pStyle w:val="Normal"/>
        <w:jc w:val="center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14"/>
        </w:rPr>
      </w:pPr>
      <w:r>
        <w:rPr/>
        <w:t>報告日　　平成２４年　　月　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14"/>
        </w:rPr>
      </w:pPr>
      <w:r>
        <w:rPr/>
        <w:t>農業委員会名</w:t>
      </w:r>
      <w:r>
        <w:rPr>
          <w:u w:val="single" w:color="000000"/>
        </w:rPr>
        <w:t>　　　　　　　　</w:t>
      </w:r>
      <w:r>
        <w:rPr/>
        <w:t>報告者名</w:t>
      </w:r>
      <w:r>
        <w:rPr>
          <w:u w:val="single" w:color="000000"/>
        </w:rPr>
        <w:t>　　　　　　　　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tbl>
      <w:tblPr>
        <w:tblW w:w="9967" w:type="dxa"/>
        <w:jc w:val="left"/>
        <w:tblInd w:w="22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b/>
                <w:bCs/>
              </w:rPr>
              <w:t>（参考）市町村（「人・農地プラン」作成主体）における取り組み状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　　　①すでに作成済み（一部でも可）【　　】　②作成中【　　】　　③未着手【　　】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eastAsia="Times New Roman" w:cs="Times New Roman"/>
        </w:rPr>
        <w:t xml:space="preserve"> </w:t>
      </w:r>
      <w:r>
        <w:rPr/>
        <w:t>「人・農地プラン」の作成に当たり、農業委員会が関与している活動について、該当するものに○を付けて下さい。また、その他の工夫点等については具体的に記入下さい。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１．農業委員会としての取り組み対象集落数</w:t>
      </w:r>
      <w:r>
        <w:rPr/>
        <w:t>　管内全集落数【　　】集落のうち【　　】集落</w:t>
      </w:r>
    </w:p>
    <w:p>
      <w:pPr>
        <w:pStyle w:val="Normal"/>
        <w:ind w:left="474" w:hanging="236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※</w:t>
      </w:r>
      <w:r>
        <w:rPr/>
        <w:t>　農業委員会として（あるいは農業委員が）人・農地プランの作成に関わっている集落数を記入して下さい。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２．農業委員会における取り組み項目</w:t>
      </w:r>
    </w:p>
    <w:p>
      <w:pPr>
        <w:pStyle w:val="Normal"/>
        <w:ind w:left="474" w:hanging="236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※</w:t>
      </w:r>
      <w:r>
        <w:rPr/>
        <w:t>　以下で該当する取り組みには【　　】内に○をして下さい。（</w:t>
      </w:r>
      <w:r>
        <w:rPr>
          <w:u w:val="wave" w:color="000000"/>
        </w:rPr>
        <w:t>１つでも取り組んでいる地域や集落があればれば○をします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１）推進体制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①</w:t>
      </w:r>
      <w:r>
        <w:rPr/>
        <w:t>集落担当農業委員を設置している</w:t>
      </w:r>
      <w:r>
        <w:rPr>
          <w:rFonts w:cs="Times New Roman" w:eastAsia="Times New Roman"/>
        </w:rPr>
        <w:t xml:space="preserve"> </w:t>
      </w:r>
      <w:r>
        <w:rPr/>
        <w:t>　　　　　　　　　　　　　　</w:t>
      </w:r>
      <w:r>
        <w:rPr>
          <w:rFonts w:cs="Times New Roman" w:eastAsia="Times New Roman"/>
        </w:rPr>
        <w:t xml:space="preserve"> </w:t>
      </w:r>
      <w:r>
        <w:rPr/>
        <w:t>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②</w:t>
      </w:r>
      <w:r>
        <w:rPr/>
        <w:t>農業委員会として「人・農地プラン」の説明会に参加している　　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③</w:t>
      </w:r>
      <w:r>
        <w:rPr/>
        <w:t>市町村、円滑化団体等との役割分担・連携を確認している　　　　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④</w:t>
      </w:r>
      <w:r>
        <w:rPr/>
        <w:t>検討会のメンバーに女性農業委員が参画している　　　　　　　　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２）実態把握</w:t>
      </w:r>
    </w:p>
    <w:p>
      <w:pPr>
        <w:pStyle w:val="Normal"/>
        <w:ind w:left="236" w:hanging="236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①</w:t>
      </w:r>
      <w:r>
        <w:rPr/>
        <w:t>農業者の意向調査（農地の出し手・受け手に対する今後の営農意向のアンケート調査など）を行っている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  <w:r>
        <w:rPr/>
        <w:t>　　【　　】</w:t>
      </w:r>
    </w:p>
    <w:p>
      <w:pPr>
        <w:pStyle w:val="Normal"/>
        <w:ind w:left="236" w:hanging="236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②</w:t>
      </w:r>
      <w:r>
        <w:rPr/>
        <w:t>農地利用現況図を作成している。（①の情報や農地基本台帳等の情報を踏まえ、集落の農地利用の現況や課題を整理した図面の作成など）　　　　　　　　　　　　　　</w:t>
      </w:r>
      <w:r>
        <w:rPr>
          <w:rFonts w:cs="Times New Roman" w:eastAsia="Times New Roman"/>
        </w:rPr>
        <w:t xml:space="preserve"> </w:t>
      </w:r>
      <w:r>
        <w:rPr/>
        <w:t>　【　　】</w:t>
      </w:r>
    </w:p>
    <w:p>
      <w:pPr>
        <w:pStyle w:val="Normal"/>
        <w:ind w:left="236" w:hanging="236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③</w:t>
      </w:r>
      <w:r>
        <w:rPr/>
        <w:t>各地域・集落における「人・農地プラン」作成の進捗状況を把握している。　</w:t>
      </w:r>
      <w:r>
        <w:rPr>
          <w:rFonts w:cs="Times New Roman" w:eastAsia="Times New Roman"/>
        </w:rPr>
        <w:t xml:space="preserve"> </w:t>
      </w:r>
      <w:r>
        <w:rPr/>
        <w:t>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３）事前調整等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①</w:t>
      </w:r>
      <w:r>
        <w:rPr/>
        <w:t>集落の生産組合、集落営農組織、大規模経営体等との話し合い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②</w:t>
      </w:r>
      <w:r>
        <w:rPr/>
        <w:t>農地の出し手・受け手からの事前相談の受付</w:t>
      </w:r>
      <w:r>
        <w:rPr>
          <w:rFonts w:cs="Times New Roman" w:eastAsia="Times New Roman"/>
        </w:rPr>
        <w:t xml:space="preserve">     </w:t>
      </w:r>
      <w:r>
        <w:rPr/>
        <w:t>　　　　　　</w:t>
      </w:r>
      <w:r>
        <w:rPr>
          <w:rFonts w:cs="Times New Roman" w:eastAsia="Times New Roman"/>
        </w:rPr>
        <w:t xml:space="preserve"> </w:t>
      </w:r>
      <w:r>
        <w:rPr/>
        <w:t>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③</w:t>
      </w:r>
      <w:r>
        <w:rPr/>
        <w:t>自主的に農地の出し手・受け手からのニーズを把握している。</w:t>
      </w:r>
      <w:r>
        <w:rPr>
          <w:rFonts w:cs="Times New Roman" w:eastAsia="Times New Roman"/>
        </w:rPr>
        <w:t xml:space="preserve">  </w:t>
      </w:r>
      <w:r>
        <w:rPr/>
        <w:t>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４）集落座談会への参画</w:t>
      </w:r>
      <w:r>
        <w:rPr>
          <w:rFonts w:cs="Times New Roman" w:eastAsia="Times New Roman"/>
        </w:rPr>
        <w:t xml:space="preserve"> </w:t>
      </w:r>
      <w:r>
        <w:rPr/>
        <w:t>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/>
        <w:t>　　集落座談会で現状や課題（農地の利用集積の現状、必要性）、制度や事業（円滑化事業、集　積協力金、規模拡大加算）について説明、話し合いが円滑に進むよう誘導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５）個別調整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①</w:t>
      </w:r>
      <w:r>
        <w:rPr/>
        <w:t>農地の集積について方向付けを示唆</w:t>
      </w:r>
      <w:r>
        <w:rPr>
          <w:rFonts w:cs="Times New Roman" w:eastAsia="Times New Roman"/>
        </w:rPr>
        <w:t xml:space="preserve">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　　　　　　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②</w:t>
      </w:r>
      <w:r>
        <w:rPr/>
        <w:t>農地の出し手・受け手との具体的な調整活動を実施</w:t>
      </w:r>
      <w:r>
        <w:rPr>
          <w:rFonts w:cs="Times New Roman" w:eastAsia="Times New Roman"/>
        </w:rPr>
        <w:t xml:space="preserve">     </w:t>
      </w:r>
      <w:r>
        <w:rPr/>
        <w:t>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６）活用予定の施策</w:t>
      </w:r>
      <w:r>
        <w:rPr/>
        <w:t>　※　市町村内で１件でも活用見込みがあれば○をして下さい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/>
        </w:rPr>
        <w:t>①</w:t>
      </w:r>
      <w:r>
        <w:rPr/>
        <w:t>農地集積協力金【　　】②スーパーＬ資金無利子化【　　】③青年就農給付金【　　】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b/>
          <w:bCs/>
        </w:rPr>
        <w:t>７）その他</w:t>
      </w:r>
      <w:r>
        <w:rPr/>
        <w:t>　取組に当たって工夫している点など</w:t>
      </w:r>
    </w:p>
    <w:tbl>
      <w:tblPr>
        <w:tblW w:w="1008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85"/>
      </w:tblGrid>
      <w:tr>
        <w:trPr/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報告期限　平成２４年６月１３日（水）</w:t>
      </w:r>
    </w:p>
    <w:sectPr>
      <w:type w:val="nextPage"/>
      <w:pgSz w:w="11906" w:h="16838"/>
      <w:pgMar w:left="850" w:right="850" w:gutter="0" w:header="0" w:top="284" w:footer="0" w:bottom="284"/>
      <w:pgNumType w:start="1" w:fmt="decimal"/>
      <w:formProt w:val="false"/>
      <w:textDirection w:val="lrTb"/>
      <w:docGrid w:type="linesAndChars" w:linePitch="28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52:00Z</dcterms:created>
  <dc:creator>nouchi12</dc:creator>
  <dc:description/>
  <cp:keywords/>
  <dc:language>en-US</dc:language>
  <cp:lastModifiedBy>愛知県農業会議</cp:lastModifiedBy>
  <cp:lastPrinted>2012-05-23T15:40:00Z</cp:lastPrinted>
  <dcterms:modified xsi:type="dcterms:W3CDTF">2012-05-28T00:52:00Z</dcterms:modified>
  <cp:revision>2</cp:revision>
  <dc:subject/>
  <dc:title>愛知県農業会議農政課　宛  (email　torii@nca</dc:title>
</cp:coreProperties>
</file>