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様式第５号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598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一般社団法人愛知県農業会議</w:t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会長　川　上　万一郎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私は、一般社団法人愛知県農業会議定款第４３条の常設審議委員に就任することを承諾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平成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　　　　　　住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　　　　　　氏名　　　　　　　　　　　　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44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03:00Z</dcterms:created>
  <dc:creator>愛知県農業会議</dc:creator>
  <dc:description/>
  <cp:keywords/>
  <dc:language>en-US</dc:language>
  <cp:lastModifiedBy>愛知県農業会議</cp:lastModifiedBy>
  <cp:lastPrinted>2017-06-15T10:20:00Z</cp:lastPrinted>
  <dcterms:modified xsi:type="dcterms:W3CDTF">2017-06-27T12:03:00Z</dcterms:modified>
  <cp:revision>2</cp:revision>
  <dc:subject/>
  <dc:title>様式第５号</dc:title>
</cp:coreProperties>
</file>