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３号（その１）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98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36"/>
          <w:szCs w:val="36"/>
        </w:rPr>
        <w:t>理　事　就　任　承　諾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jc w:val="lef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平成　　年　　月　　日開催の一般社団法人愛知県農業会議平成　　年度　　総会において、一般社団法人愛知県農業会議の理事に選任されましたので、その就任を承諾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住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氏名　　　　　　　　　　　　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  <w:r>
        <w:br w:type="page"/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様式第３号（その２）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98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2"/>
          <w:sz w:val="36"/>
          <w:szCs w:val="36"/>
        </w:rPr>
        <w:t>監　事　就　任　承　諾　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一般社団法人愛知県農業会議</w:t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会長　川　上　万一郎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jc w:val="lef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平成　　年　　月　　日開催の一般社団法人愛知県農業会議平成　　年度　　総会において、一般社団法人愛知県農業会議の監事に選任されましたので、その就任を承諾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平成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住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7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　　　氏名　　　　　　　　　　　　印</w: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44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02:00Z</dcterms:created>
  <dc:creator>愛知県農業会議</dc:creator>
  <dc:description/>
  <cp:keywords/>
  <dc:language>en-US</dc:language>
  <cp:lastModifiedBy>愛知県農業会議</cp:lastModifiedBy>
  <cp:lastPrinted>2017-06-15T10:21:00Z</cp:lastPrinted>
  <dcterms:modified xsi:type="dcterms:W3CDTF">2017-06-27T12:02:00Z</dcterms:modified>
  <cp:revision>2</cp:revision>
  <dc:subject/>
  <dc:title>様式第３号（その１）</dc:title>
</cp:coreProperties>
</file>